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1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и 2023 годов»</w:t>
            </w:r>
          </w:p>
        </w:tc>
      </w:tr>
    </w:tbl>
    <w:p>
      <w:pPr>
        <w:pStyle w:val="Normal"/>
        <w:spacing w:before="240" w:after="0"/>
        <w:ind w:firstLine="567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Тарасовского сельского поселения Тарасовского района </w:t>
      </w:r>
    </w:p>
    <w:p>
      <w:pPr>
        <w:pStyle w:val="Normal"/>
        <w:spacing w:before="24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2021 год и  плановый период 2022 и 2023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 Программа муниципальных гарантий Тарасовского сельского поселения Тарасовского района в валюте Российской Федерации на 2021 год</w:t>
      </w:r>
      <w:r>
        <w:rPr>
          <w:bCs/>
          <w:sz w:val="28"/>
          <w:szCs w:val="28"/>
        </w:rPr>
        <w:t xml:space="preserve"> и на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редоставление муниципальных гарантий Тарасовского сельского поселения Тарасовского района  в 2021 году и в плановом периоде 2022 и 2023 годов не планир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 Общий объем бюджетных ассигнований, предусмотренных на исполнение выданных муниципальных гарантий Тарасовским сельским поселением Тарасовского района по возможным гарантийным случаям, в 2021 году и в плановом периоде 2022 и 2023 годов не планиру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 Программа муниципальных гарантий Тарасовского сельского поселения Тарасовского района в иностранной валюте на 2021 год</w:t>
      </w:r>
      <w:r>
        <w:rPr>
          <w:bCs/>
          <w:sz w:val="28"/>
          <w:szCs w:val="28"/>
        </w:rPr>
        <w:t xml:space="preserve"> и на плановый период 2022 и 2023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Предоставление муниципальных гарантий Тарасовского сельского поселения Тарасовского района в 2021 году и в плановом периоде 2022 и 2023 годов не планир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 Общий объем бюджетных ассигнований, предусмотренных на исполнение выданных муниципальных гарантий Тарасовским сельским поселением Тарасовского района по возможным гарантийным случаям, в 2021 году и в плановом периоде 2022 и 2023 годов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0-11-13T14:15:00Z</cp:lastPrinted>
  <dcterms:modified xsi:type="dcterms:W3CDTF">2020-11-13T11:16:00Z</dcterms:modified>
  <cp:revision>19</cp:revision>
  <dc:subject/>
  <dc:title>Приложение № 1</dc:title>
</cp:coreProperties>
</file>